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B : cette annexe, une fois complétée, ne devra pas excéder 20 pages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 détaillés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u projet détaillée et illustrée si possible (contenu par phase et par action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Informations complémentaires permettant d’évaluer la qualité du projet (cf. grille de notation)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jc w:val="both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Pertinence du projet (modalités de définition du projet - diagnostic préalable ?, concertation des acteurs locaux/habitants ?, appui sur une expertise extérieure ?…-, nature et état d’avancement de la validation du projet par les partenaires et autorités compétentes, notamment en CCOPd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97634214"/>
      <w:bookmarkStart w:id="8" w:name="_Hlk97634214"/>
      <w:bookmarkEnd w:id="8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égration du projet dans une démarche territoriale ou une stratégie plus globale (ex : Contrat Local de Santé, Convention Petite Ville de Demain, Contrat Nos Territoires d’Abord, Contrat de Ruralité, de Relance et de Transition Ecologique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ption du partenariat envisagé et/ou déjà mis en œuvre (nature des partenaires/acteurs locaux mobilisés, démarche partenariale formalisée ?, proximité, association des habitants dans la démarch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urité technique / Modalités de réalisation du projet (calendrier de réalisation et jalons, procédures administratives nécessaires, études préalables, maîtrise foncière/immobilière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aractère structurant et plus-value du projet du projet sur le territoire (rayonnement du projet au-delà du territoire communal ?, réponses aux objectifs du volet rural FEDER en matière d’attractivité résidentielle</w:t>
      </w:r>
      <w:r>
        <w:rPr/>
        <w:t>, prise en compte des enjeux du développement durable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bilité et pérennité du projet (état d’avancement du projet de santé, professionnels de santé ciblés/confirmés ?, structure de gestion déjà créée ?, modalités de mise à disposition des locaux déjà définies et contractualisées ?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bookmarkStart w:id="9" w:name="_Hlk97634522"/>
      <w:r>
        <w:rPr>
          <w:rFonts w:cs="Calibri" w:ascii="Calibri" w:hAnsi="Calibri"/>
          <w:b/>
          <w:sz w:val="24"/>
          <w:szCs w:val="24"/>
        </w:rPr>
        <w:t xml:space="preserve">3 / </w:t>
      </w:r>
      <w:bookmarkEnd w:id="9"/>
      <w:r>
        <w:rPr>
          <w:rFonts w:cs="Calibri" w:ascii="Calibri" w:hAnsi="Calibri"/>
          <w:b/>
          <w:sz w:val="24"/>
          <w:szCs w:val="24"/>
        </w:rPr>
        <w:t>Informations complémentaires permettant d’évaluer la performance du projet (cf. grille de notation)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Moyens humains dédiés à la gestion du dossier et organisation du pilotage du projet (identification des personnes en charge du suivi du projet ? constitution d’une équipe-projet formalisée ? mise en place d’un comité de suivi/pilotag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suivi administratif du dossier (</w:t>
      </w:r>
      <w:r>
        <w:rPr>
          <w:rFonts w:cs="Calibri" w:ascii="Calibri" w:hAnsi="Calibri"/>
          <w:szCs w:val="32"/>
        </w:rPr>
        <w:t xml:space="preserve">expériences européennes et en gestion des marchés publics des personnes charge du suivi du dossier ? </w:t>
      </w:r>
      <w:r>
        <w:rPr>
          <w:rFonts w:cs="Calibri" w:ascii="Calibri" w:hAnsi="Calibri"/>
        </w:rPr>
        <w:t>procédures de gestion de achats existantes ?, modalités de suivi comptable mises en place ?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0" w:name="_Hlk97634577"/>
      <w:bookmarkStart w:id="11" w:name="_Hlk97634577"/>
      <w:bookmarkEnd w:id="11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0_2248119143"/>
      <w:bookmarkStart w:id="13" w:name="__Fieldmark__0_224811914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_2248119143"/>
      <w:bookmarkStart w:id="15" w:name="__Fieldmark__1_224811914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2_2248119143"/>
      <w:bookmarkStart w:id="17" w:name="__Fieldmark__2_224811914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8" w:name="_Hlk97634577"/>
      <w:bookmarkStart w:id="19" w:name="_Hlk97634577"/>
      <w:bookmarkEnd w:id="19"/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rPr/>
      </w:pPr>
      <w:bookmarkStart w:id="20" w:name="_Hlk97634602"/>
      <w:bookmarkEnd w:id="20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1" w:name="_PictureBullets"/>
      <w:bookmarkStart w:id="22" w:name="_PictureBullets"/>
      <w:bookmarkEnd w:id="22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2 25/10/2024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14:00Z</dcterms:created>
  <dc:creator>SGAR Aquitaine</dc:creator>
  <dc:description>Modification intervenue après contrôle CICC / Version 25/01/2011</dc:description>
  <cp:keywords/>
  <dc:language>en-US</dc:language>
  <cp:lastModifiedBy>COIGNARD Gwenaël</cp:lastModifiedBy>
  <cp:lastPrinted>2013-11-28T15:09:00Z</cp:lastPrinted>
  <dcterms:modified xsi:type="dcterms:W3CDTF">2025-07-30T07:18:00Z</dcterms:modified>
  <cp:revision>4</cp:revision>
  <dc:subject/>
  <dc:title>Rapport type d'instruction</dc:title>
</cp:coreProperties>
</file>